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Dunakeszi Város Polgármesterétől </w:t>
      </w:r>
      <w:r>
        <w:rPr/>
        <w:t xml:space="preserve">                                  </w:t>
      </w:r>
      <w:r>
        <w:rPr>
          <w:b/>
        </w:rPr>
        <w:t>„A 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január 2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V 12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nakesziért Mentők Alapítvánnyal kötendő megállapod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korábbi évek folyamán havi 600.000 Ft-tal támogatta a Dunakesziért Mentők Alapítványt annak érdekében, hogy Dunakeszi Város területén hétköznap reggel 8-18 óra között orvosi ügyelet biztosítson. A tapasztalatok, valamint Alapítvány által benyújtott beszámolók szerint a korábbi szerződésben vállalt kötelezettségüknek kielégítően eleget 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jabb egyeztetésekre került sor, melyeken az Önkormányzat részéről további egészségügyhöz kapcsolódó szolgáltatások szükségessége merült fel Ezt a kezdeményezést az Alapítvány üdvözölte és ellátásukat vállalta. Ezek különösen: iskolás gyermekek, valamint az önkormányzati intézmények dolgozói részére elsősegély-nyújtási alaptanfolyam tartása, drogprevencióban való közreműködés, humánpapilloma vírus elleni védőoltási kampányban az oltás megszervezése és lebonyolítása. </w:t>
      </w:r>
    </w:p>
    <w:p>
      <w:pPr>
        <w:pStyle w:val="Normal"/>
        <w:jc w:val="both"/>
        <w:rPr/>
      </w:pPr>
      <w:r>
        <w:rPr/>
        <w:t>Javaslom, hogy az Alapítvány a következő két évben, 2011-ben és 2012-ben is támogatásra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alábbi határozati javaslato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Önkormányzata a  Dunakesziért Mentők Alapítványt támogatja és velük szerződést köt 2011. január 01-jétől  2012. december 31-ig terjedő időszakra annak érdekében, hogy Dunakeszi Város területén hétköznap reggel 8-18 óra között orvosi ügyelet biztosítson, illetőleg egyes, egészségügyi prevencióhoz kapcsolódó szolgáltatást nyújtson és ehhez a támogatást az alábbiak szerint nyújtja: 2011.01.01. - 06.31.: 600 eFt/hó, 2011.07.01.  -12.31.: 540 eFt/hó, 2012.01.01. - 06.31.: 300 eFt/hó, 2012.07.01. - 12.31.: 150e Ft/h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        2011. február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           Polgármester</w:t>
      </w:r>
    </w:p>
    <w:p>
      <w:pPr>
        <w:pStyle w:val="Normal"/>
        <w:jc w:val="both"/>
        <w:rPr/>
      </w:pPr>
      <w:r>
        <w:rPr>
          <w:b/>
          <w:u w:val="single"/>
        </w:rPr>
        <w:t xml:space="preserve">Koordinátor:  </w:t>
      </w:r>
      <w:r>
        <w:rPr/>
        <w:t xml:space="preserve"> Szociális, Egészségügyi Osztály és Gyám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anuá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ámogatási szerződ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ely létrejött </w:t>
      </w:r>
    </w:p>
    <w:p>
      <w:pPr>
        <w:pStyle w:val="Normal"/>
        <w:jc w:val="both"/>
        <w:rPr/>
      </w:pPr>
      <w:r>
        <w:rPr/>
        <w:t>egyrészről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Dunakeszi Város Önkormányzata</w:t>
      </w:r>
      <w:r>
        <w:rPr/>
        <w:t xml:space="preserve"> (székhely: 2120 Dunakeszi, Fő út 25., adószám: 15394837-2-13) képviseletében Dióssi Csaba polgármester, mint támogató – a továbbiakban </w:t>
      </w:r>
      <w:r>
        <w:rPr>
          <w:b/>
        </w:rPr>
        <w:t>Támogató</w:t>
      </w:r>
      <w:r>
        <w:rPr/>
        <w:t xml:space="preserve">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>
          <w:b/>
        </w:rPr>
        <w:t>a Dunakesziért Mentők Alapítvány</w:t>
      </w:r>
      <w:r>
        <w:rPr/>
        <w:t xml:space="preserve"> (2120 Dunakeszi, Felsőtabán u. 7.  nyilvántartásba vételi szám: AM-3249, adószám: 18726943-1-13) képviseli: Czinege József, elnök -  a továbbiakban </w:t>
      </w:r>
      <w:r>
        <w:rPr>
          <w:b/>
        </w:rPr>
        <w:t>Támogatott</w:t>
      </w:r>
      <w:r>
        <w:rPr/>
        <w:t xml:space="preserve"> – </w:t>
      </w:r>
    </w:p>
    <w:p>
      <w:pPr>
        <w:pStyle w:val="Normal"/>
        <w:jc w:val="both"/>
        <w:rPr/>
      </w:pPr>
      <w:r>
        <w:rPr/>
        <w:t>között az alulírott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unakeszi Város Önkormányzata Képviselő-testülete a ……/2010. (I.27.) határozatával úgy döntött, hogy Támogatottat 2011. és 2012. évben az alábbi részletezés szerinti vissza nem térítendő támogatásban részesíti a költségvetésben elkülönített Támogatások terhér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1.01.01. - 06.31.: 600 eFt/hó, azaz hatszázezer forint havo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1.07.01.  -12.31.: 540 eFt/hó, azaz ötszáznegyvenezer forint havo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2.01.01. - 06.31.: 300 eFt/hó, azaz háromszázezer forint havo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12.07.01. - 12.31.: 150 eFt/hó, azaz egyszázötvenezer forint havon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ződő felek rögzítik, hogy a Támogatott Támogató részére az alábbi szolgáltatásokat nyújtj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>Dunakeszi Város területén hétköznap reggel 8-18 óra között orvosi ügyeletet biztosít,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>a városi 7-8. osztályosoknak havonta legalább egy alkalommal ingyenes egészségügyi oktatást tart,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 xml:space="preserve">évente négy alkalommal elvégzi a polgármesteri hivatal és a városi intézmények kijelölt dolgozóinak jogszabályban előírt egészségügyi oktatását (elsősegély-nyújtási alaptanfolyam), 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>a városi drog prevencióban és esetleges szűrésben közreműködik,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>közreműködik a polgármesteri hivatalban és a városi intézményekben előforduló alkoholszondázás után szükséges vérvétel lebonyolításában,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>vállalja, hogy a városi HPV elleni kampány keretében a támogatás időszakában a gyermekek intézményben történő beoltását megszervezi, azt lebonyolítja.</w:t>
      </w:r>
    </w:p>
    <w:p>
      <w:pPr>
        <w:pStyle w:val="Normal"/>
        <w:numPr>
          <w:ilvl w:val="0"/>
          <w:numId w:val="4"/>
        </w:numPr>
        <w:ind w:left="1418" w:hanging="284"/>
        <w:jc w:val="both"/>
        <w:rPr/>
      </w:pPr>
      <w:r>
        <w:rPr/>
        <w:t>vállalja, hogy az általa nappali ügyeleti feladatokat ellátó gépjárművet/gépjárműveket az adatok rögzítésére alkalmas GPS készülékkel szereli fel, az adatokat havonta Támogató részére eljuttatja.</w:t>
      </w:r>
    </w:p>
    <w:p>
      <w:pPr>
        <w:pStyle w:val="Normal"/>
        <w:ind w:left="1418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mogatott a támogatást kizárólag a 2. pontban foglaltakra használhatj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ek megállapodnak abban, hogy Támogató a támogatásért ellenszolgáltatást nem követel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ek megállapodnak abban, hogy Támogatott havonta írásban beszámol tevékenységéről, melyet legkésőbb a tárgyhót követő 10. napon eljuttatja a Polgármesteri Hivatal Szociális, Egészségügyi Osztály és Gyámhivatal részére, egyben bizonylatokkal (számlák, számlát helyettesítő okmányok) köteles igazolni a felhasználás szerződésszerűségét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2011. évi támogatás felhasználásáról 2012. január 30-ig, a 2012. évi támogatás felhasználásáról 2013. január 30-ig írásos beszámolót készít Támogató részére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1. pont szerint részletezett támogatási összeg havonta, tárgyhót követő hónap 15.-ig kerül átutalásra Támogatott részére, Támogatott K&amp;H Banknál vezetett 10403253-50515754-86881001 számú pénzforgalmi bankszámlájára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ződő felek megállapodnak, hogy amennyiben Támogatott a támogatást nem a 2. pontban rögzített tevékenységekre használja fel, illetve a 2. pontban foglalt kötelezettségét nem végzi el, és ezen feladatának Támogató írásbeli felszólítása ellenére sem tesz eleget, úgy a felszólításban foglalt időponttól számított 15 napon belül köteles a jelen szerződés 1. pontjában foglalt összegeket az el nem végzett szolgáltatással arányos mértékben Támogató részére visszafize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 megállapodásban nem szabályozott kérdésekben a Polgári Törvénykönyvről szóló 1959. évi IV. törvény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a szerződés elolvasták, közösen értelmezték és megértették, azt, mint akaratukkal mindenben megegyezőt, jóváhagyólag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, 2011. januá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                                              …………………………………</w:t>
      </w:r>
    </w:p>
    <w:p>
      <w:pPr>
        <w:pStyle w:val="Normal"/>
        <w:jc w:val="both"/>
        <w:rPr/>
      </w:pPr>
      <w:r>
        <w:rPr/>
        <w:t>Dunakeszi Város Önkormányzata</w:t>
        <w:tab/>
        <w:tab/>
        <w:tab/>
        <w:tab/>
        <w:t>Dunakeszi Mentők Alapítván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épv: Dióssi Csaba</w:t>
        <w:tab/>
        <w:tab/>
        <w:tab/>
        <w:tab/>
        <w:t xml:space="preserve">               Képv: Czinege József</w:t>
      </w:r>
    </w:p>
    <w:p>
      <w:pPr>
        <w:pStyle w:val="Normal"/>
        <w:ind w:firstLine="708"/>
        <w:jc w:val="both"/>
        <w:rPr/>
      </w:pPr>
      <w:r>
        <w:rPr/>
        <w:t>Támogató</w:t>
        <w:tab/>
        <w:tab/>
        <w:tab/>
        <w:tab/>
        <w:tab/>
        <w:tab/>
        <w:t xml:space="preserve">           Támogat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zem: ……………………………….</w:t>
      </w:r>
    </w:p>
    <w:p>
      <w:pPr>
        <w:pStyle w:val="Normal"/>
        <w:rPr/>
      </w:pPr>
      <w:r>
        <w:rPr/>
        <w:tab/>
        <w:tab/>
        <w:tab/>
        <w:t>Dr. Illés Melinda</w:t>
      </w:r>
    </w:p>
    <w:p>
      <w:pPr>
        <w:pStyle w:val="Normal"/>
        <w:rPr/>
      </w:pPr>
      <w:r>
        <w:rPr/>
        <w:tab/>
        <w:tab/>
        <w:tab/>
        <w:t xml:space="preserve">      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7:00Z</dcterms:created>
  <dc:creator>SzalayA</dc:creator>
  <dc:description/>
  <cp:keywords/>
  <dc:language>en-US</dc:language>
  <cp:lastModifiedBy>Dunakeszi Város Polgármesteri Hivatala</cp:lastModifiedBy>
  <dcterms:modified xsi:type="dcterms:W3CDTF">2011-01-21T10:06:00Z</dcterms:modified>
  <cp:revision>2</cp:revision>
  <dc:subject/>
  <dc:title/>
</cp:coreProperties>
</file>